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568930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81380866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3013414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634246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3886708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